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2720</wp:posOffset>
                </wp:positionH>
                <wp:positionV relativeFrom="paragraph">
                  <wp:posOffset>57150</wp:posOffset>
                </wp:positionV>
                <wp:extent cx="3375660" cy="403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и 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40 о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ЗДДФ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65.8pt;height:31.8pt;mso-wrap-distance-left:9.05pt;mso-wrap-distance-right:9.05pt;mso-wrap-distance-top:0pt;mso-wrap-distance-bottom:0pt;margin-top:4.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39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и 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40 от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ЗДДФ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251460</wp:posOffset>
                </wp:positionV>
                <wp:extent cx="2514600" cy="762000"/>
                <wp:effectExtent l="6350" t="6985" r="1587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19.8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4U;Times New Roman"/>
          <w:lang w:val="en-US"/>
        </w:rPr>
      </w:pPr>
      <w:r>
        <w:rPr>
          <w:rFonts w:eastAsia="A4U;Times New Roman"/>
          <w:lang w:val="en-US"/>
        </w:rPr>
        <w:t xml:space="preserve">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900</wp:posOffset>
                </wp:positionH>
                <wp:positionV relativeFrom="paragraph">
                  <wp:posOffset>115570</wp:posOffset>
                </wp:positionV>
                <wp:extent cx="5511800" cy="825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825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ГАНЕ НА ДОХОДИТЕ ОТ ПАТЕНТНА ДЕЙНОСТ ПО ОБЩИЯ РЕ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9 от ЗДДФ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34pt;height:65pt;mso-wrap-distance-left:9.05pt;mso-wrap-distance-right:9.05pt;mso-wrap-distance-top:0pt;mso-wrap-distance-bottom:0pt;margin-top:9.1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82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ЛАГАНЕ НА ДОХОДИТЕ ОТ ПАТЕНТНА ДЕЙНОСТ ПО ОБЩИЯ РЕ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9 от ЗДДФ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  <w:bookmarkStart w:id="0" w:name="2646728"/>
      <w:bookmarkStart w:id="1" w:name="2646728"/>
      <w:bookmarkEnd w:id="1"/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4780</wp:posOffset>
                </wp:positionH>
                <wp:positionV relativeFrom="paragraph">
                  <wp:posOffset>120650</wp:posOffset>
                </wp:positionV>
                <wp:extent cx="6233160" cy="9753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975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в рамките на текущата данъчна година отпаднат основанията за облагане с патентен данък по реда на ЗМДТ, доходите на физическите лица, включително на едноличните търговци, за цялата текуща данъчна година се облагат по общия ред на ЗДДФЛ. (чл. 39, ал. 1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0.8pt;height:76.8pt;mso-wrap-distance-left:9.05pt;mso-wrap-distance-right:9.05pt;mso-wrap-distance-top:0pt;mso-wrap-distance-bottom:0pt;margin-top:9.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в рамките на текущата данъчна година отпаднат основанията за облагане с патентен данък по реда на ЗМДТ, доходите на физическите лица, включително на едноличните търговци, за цялата текуща данъчна година се облагат по общия ред на ЗДДФЛ. (чл. 39, ал. 1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21285</wp:posOffset>
                </wp:positionV>
                <wp:extent cx="5105400" cy="114300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1143000"/>
                        </a:xfrm>
                        <a:prstGeom prst="downArrowCallout">
                          <a:avLst>
                            <a:gd name="adj1" fmla="val 106675"/>
                            <a:gd name="adj2" fmla="val 111669"/>
                            <a:gd name="adj3" fmla="val 21435"/>
                            <a:gd name="adj4" fmla="val 6842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СПЕЦИФИЧНИ СЛУЧАИ, ПРИ КОИТО ДОХОДИТЕ НА ЛИЦАТА, ИЗВЪРШВАЩИ ПАТЕНТНИ ДЕЙНОСТИ, СЕ ОБЛАГАТ ПО ОБЩИЯ РЕД НА ЗДДФЛ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ЗА ЦЯЛАТА ТЕКУЩА ДАНЪЧНА ГОДИН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7pt;margin-top:9.55pt;width:401.95pt;height:89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СПЕЦИФИЧНИ СЛУЧАИ, ПРИ КОИТО ДОХОДИТЕ НА ЛИЦАТА, ИЗВЪРШВАЩИ ПАТЕНТНИ ДЕЙНОСТИ, СЕ ОБЛАГАТ ПО ОБЩИЯ РЕД НА ЗДДФЛ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ЗА ЦЯЛАТА ТЕКУЩА ДАНЪЧНА ГОДИН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</wp:posOffset>
                </wp:positionH>
                <wp:positionV relativeFrom="paragraph">
                  <wp:posOffset>121285</wp:posOffset>
                </wp:positionV>
                <wp:extent cx="5547360" cy="10896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1089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гато в рамките на 12 последователни месеца едно физическо лице е прекратило патентна дейност и/или е образувало ново предприятие, което извършва патентна дейност, и сумарният оборот на двете предприятия е повече от 50 000 лв. за 12 последователни месеца, новообразуваното предприятие не подлежи на облагане с патентен данък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36.8pt;height:85.8pt;mso-wrap-distance-left:9.05pt;mso-wrap-distance-right:9.05pt;mso-wrap-distance-top:0pt;mso-wrap-distance-bottom:0pt;margin-top:9.5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огато в рамките на 12 последователни месеца едно физическо лице е прекратило патентна дейност и/или е образувало ново предприятие, което извършва патентна дейност, и сумарният оборот на двете предприятия е повече от 50 000 лв. за 12 последователни месеца, новообразуваното предприятие не подлежи на облагане с патентен данък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820</wp:posOffset>
                </wp:positionH>
                <wp:positionV relativeFrom="paragraph">
                  <wp:posOffset>1905</wp:posOffset>
                </wp:positionV>
                <wp:extent cx="5547360" cy="5181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в рамките на текущата данъчна година оборотът на лицето превиши     50 000 л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36.8pt;height:40.8pt;mso-wrap-distance-left:9.05pt;mso-wrap-distance-right:9.05pt;mso-wrap-distance-top:0pt;mso-wrap-distance-bottom:0pt;margin-top:0.1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в рамките на текущата данъчна година оборотът на лицето превиши     50 000 л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bookmarkStart w:id="2" w:name="2646729"/>
      <w:bookmarkStart w:id="3" w:name="2646729"/>
      <w:bookmarkEnd w:id="3"/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820</wp:posOffset>
                </wp:positionH>
                <wp:positionV relativeFrom="paragraph">
                  <wp:posOffset>75565</wp:posOffset>
                </wp:positionV>
                <wp:extent cx="5547360" cy="6578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657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гато в рамките на текущата данъчна година лицето се регистрира по </w:t>
                            </w:r>
                            <w:hyperlink r:id="rId2" w:tgtFrame="_parent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ЗДДС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включително в случаите на последваща дерегистрац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36.8pt;height:51.8pt;mso-wrap-distance-left:9.05pt;mso-wrap-distance-right:9.05pt;mso-wrap-distance-top:0pt;mso-wrap-distance-bottom:0pt;margin-top:5.9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огато в рамките на текущата данъчна година лицето се регистрира по </w:t>
                      </w:r>
                      <w:hyperlink r:id="rId3" w:tgtFrame="_parent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ДДС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включително в случаите на последваща дерегистрац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-39370</wp:posOffset>
                </wp:positionV>
                <wp:extent cx="6311900" cy="2082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2082800"/>
                        </a:xfrm>
                        <a:prstGeom prst="rect"/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АЖНО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и преминаване към облагане по общия ред патентният данък за текущата година е дължим до края на тримесечието, предхождащо тримесечието, през което са възникнали съответните обстоятелства. (чл. 61и, ал. 3 от ЗМДТ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 преминаване към облагане по общия ред физическите лица, включително едноличните търговци, не дължат авансови вноски за текущата година по смисъла на ЗДДФ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9, ал. 2 от ЗДДФЛ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DDDDDD" style="position:absolute;rotation:-0;width:497pt;height:164pt;mso-wrap-distance-left:9.05pt;mso-wrap-distance-right:9.05pt;mso-wrap-distance-top:0pt;mso-wrap-distance-bottom:0pt;margin-top:-3.1pt;mso-position-vertical-relative:text;margin-left:-10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АЖНО!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ри преминаване към облагане по общия ред патентният данък за текущата година е дължим до края на тримесечието, предхождащо тримесечието, през което са възникнали съответните обстоятелства. (чл. 61и, ал. 3 от ЗМДТ)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 преминаване към облагане по общия ред физическите лица, включително едноличните търговци, не дължат авансови вноски за текущата година по смисъла на ЗДДФЛ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9, ал. 2 от ЗДДФЛ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9"/>
        <w:spacing w:lineRule="auto" w:line="360"/>
        <w:ind w:left="0" w:right="-116" w:firstLine="720"/>
        <w:rPr/>
      </w:pPr>
      <w:r>
        <w:rPr>
          <w:b/>
        </w:rPr>
        <w:t xml:space="preserve">ПРИМЕР: </w:t>
      </w:r>
      <w:r>
        <w:rPr/>
        <w:t>Едноличен търговец извършва дейност „търговия на дребно” в град София, а обектът е с 55 кв. м площ. Дейността ще се извършва през цялата година.</w:t>
      </w:r>
    </w:p>
    <w:p>
      <w:pPr>
        <w:pStyle w:val="Style9"/>
        <w:tabs>
          <w:tab w:val="clear" w:pos="708"/>
          <w:tab w:val="left" w:pos="0" w:leader="none"/>
        </w:tabs>
        <w:spacing w:lineRule="auto" w:line="360"/>
        <w:ind w:left="0" w:right="-116" w:firstLine="720"/>
        <w:rPr/>
      </w:pPr>
      <w:r>
        <w:rPr/>
        <w:t xml:space="preserve">Дължимият патентен данък за тази дейност за 2018 г. е 55 х 20 лв. = 1100 лв. </w:t>
      </w:r>
    </w:p>
    <w:p>
      <w:pPr>
        <w:pStyle w:val="Style9"/>
        <w:tabs>
          <w:tab w:val="clear" w:pos="708"/>
          <w:tab w:val="left" w:pos="0" w:leader="none"/>
        </w:tabs>
        <w:spacing w:lineRule="auto" w:line="360"/>
        <w:ind w:left="0" w:right="-116" w:firstLine="720"/>
        <w:rPr/>
      </w:pPr>
      <w:r>
        <w:rPr/>
        <w:t>През юни лицето се регистрира по ЗДДС и съответно отпада основанието доходите му да се облагат с патентен данък. На 15 юли лицето подава данъчна декларация по чл. 61н от ЗМДТ за преминаване към облагане по реда на ЗДДФЛ. Тъй като в случая регистрацията по ЗДДС е направена през второто тримесечие, патентният данък ще е дължим само за първото тримесечие.</w:t>
      </w:r>
    </w:p>
    <w:p>
      <w:pPr>
        <w:pStyle w:val="Style9"/>
        <w:tabs>
          <w:tab w:val="clear" w:pos="708"/>
          <w:tab w:val="left" w:pos="0" w:leader="none"/>
        </w:tabs>
        <w:spacing w:lineRule="auto" w:line="360"/>
        <w:ind w:left="0" w:right="-116" w:firstLine="720"/>
        <w:rPr/>
      </w:pPr>
      <w:r>
        <w:rPr/>
        <w:t>За едно тримесечие дължимият патентен данък е 1100 : 4 = 275 лв. т.е. дължимият патентен данък в примера е 275 лв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21285</wp:posOffset>
                </wp:positionV>
                <wp:extent cx="5143500" cy="1061085"/>
                <wp:effectExtent l="6350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60920"/>
                        </a:xfrm>
                        <a:prstGeom prst="downArrowCallout">
                          <a:avLst>
                            <a:gd name="adj1" fmla="val 115787"/>
                            <a:gd name="adj2" fmla="val 121208"/>
                            <a:gd name="adj3" fmla="val 21435"/>
                            <a:gd name="adj4" fmla="val 6842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ИСПАДАНЕ НА ПАТЕНТЕН ДАНЪ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40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.55pt;width:404.95pt;height:83.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ИСПАДАНЕ НА ПАТЕНТЕН ДАНЪ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40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</wp:posOffset>
                </wp:positionH>
                <wp:positionV relativeFrom="paragraph">
                  <wp:posOffset>19050</wp:posOffset>
                </wp:positionV>
                <wp:extent cx="6248400" cy="19659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19659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 случаите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23CDF&amp;type=ACT" \l "IT_CHLEN_39_0%23IT_CHLEN_39_0"</w:instrTex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9, ал. 1</w: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 от данъка върху общата годишна данъчна основа или от данъка върху годишната данъчна основа за доходите от стопанска дейност като едноличен търговец се приспада дължимият и внесен патентен данък по реда на ЗМДТ към датата на подаване на декларацията за отпадане на основанията за облагане с патентен данък. (чл. 40, ал. 1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мерът на патентния данък по ал. 1 се удостоверява с документ, издаден от компетентната община. (чл. 40, ал. 2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492pt;height:154.8pt;mso-wrap-distance-left:9.05pt;mso-wrap-distance-right:9.05pt;mso-wrap-distance-top:0pt;mso-wrap-distance-bottom:0pt;margin-top:1.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В случаите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23CDF&amp;type=ACT" \l "IT_CHLEN_39_0%23IT_CHLEN_39_0"</w:instrTex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9, ал. 1</w: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 от данъка върху общата годишна данъчна основа или от данъка върху годишната данъчна основа за доходите от стопанска дейност като едноличен търговец се приспада дължимият и внесен патентен данък по реда на ЗМДТ към датата на подаване на декларацията за отпадане на основанията за облагане с патентен данък. (чл. 40, ал. 1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азмерът на патентния данък по ал. 1 се удостоверява с документ, издаден от компетентната община. (чл. 40, ал. 2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mallCap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Style9"/>
        <w:spacing w:lineRule="auto" w:line="360"/>
        <w:ind w:left="0" w:right="-116" w:firstLine="720"/>
        <w:rPr/>
      </w:pPr>
      <w:bookmarkStart w:id="4" w:name="2295797"/>
      <w:bookmarkStart w:id="5" w:name="2295788"/>
      <w:bookmarkStart w:id="6" w:name="2295787"/>
      <w:bookmarkStart w:id="7" w:name="2295768"/>
      <w:bookmarkStart w:id="8" w:name="2295767"/>
      <w:bookmarkEnd w:id="4"/>
      <w:bookmarkEnd w:id="5"/>
      <w:bookmarkEnd w:id="6"/>
      <w:bookmarkEnd w:id="7"/>
      <w:bookmarkEnd w:id="8"/>
      <w:r>
        <w:rPr>
          <w:b/>
        </w:rPr>
        <w:t xml:space="preserve">ПРИМЕР: </w:t>
      </w:r>
      <w:r>
        <w:rPr/>
        <w:t>Физическо лице извършва през цялата година дейност „</w:t>
      </w:r>
      <w:r>
        <w:rPr>
          <w:rFonts w:eastAsia="PMingLiU;·sІУ©ъЕй"/>
          <w:lang w:eastAsia="zh-TW"/>
        </w:rPr>
        <w:t>Търговия, изработка и услуги за изделия от благородни метали</w:t>
      </w:r>
      <w:r>
        <w:rPr/>
        <w:t>” в град София, където общинският съвет за 201</w:t>
      </w:r>
      <w:r>
        <w:rPr>
          <w:lang w:val="ru-RU"/>
        </w:rPr>
        <w:t>8</w:t>
      </w:r>
      <w:r>
        <w:rPr/>
        <w:t xml:space="preserve"> г. е определил годишен размер на </w:t>
      </w:r>
      <w:r>
        <w:rPr>
          <w:rFonts w:eastAsia="PMingLiU;·sІУ©ъЕй"/>
          <w:lang w:eastAsia="zh-TW"/>
        </w:rPr>
        <w:t xml:space="preserve">данъка – </w:t>
      </w:r>
      <w:r>
        <w:rPr>
          <w:rFonts w:eastAsia="PMingLiU;·sІУ©ъЕй"/>
          <w:bCs/>
          <w:lang w:eastAsia="zh-TW"/>
        </w:rPr>
        <w:t>2500 лв</w:t>
      </w:r>
      <w:r>
        <w:rPr/>
        <w:t>. Лицето е предплатило цялата сума в срок до 31 януари 201</w:t>
      </w:r>
      <w:r>
        <w:rPr>
          <w:lang w:val="ru-RU"/>
        </w:rPr>
        <w:t xml:space="preserve">8 </w:t>
      </w:r>
      <w:r>
        <w:rPr/>
        <w:t>г. и е ползвало 5% отстъпка в размер на 125 лв.</w:t>
      </w:r>
    </w:p>
    <w:p>
      <w:pPr>
        <w:pStyle w:val="Style9"/>
        <w:tabs>
          <w:tab w:val="clear" w:pos="708"/>
          <w:tab w:val="left" w:pos="0" w:leader="none"/>
        </w:tabs>
        <w:spacing w:lineRule="auto" w:line="360"/>
        <w:ind w:left="0" w:right="-116" w:hanging="0"/>
        <w:rPr/>
      </w:pPr>
      <w:r>
        <w:rPr/>
        <w:tab/>
        <w:t xml:space="preserve">През юли оборотът на лицето за текущата данъчна година превишава 50 000 лв. и съответно отпада основанието за облагане с патентен данък, а на 20 август лицето подава данъчна декларация по чл. 61н от ЗМДТ за преминаване към облагане по реда на ЗДДФЛ. </w:t>
      </w:r>
    </w:p>
    <w:p>
      <w:pPr>
        <w:pStyle w:val="Style9"/>
        <w:tabs>
          <w:tab w:val="clear" w:pos="708"/>
          <w:tab w:val="left" w:pos="0" w:leader="none"/>
        </w:tabs>
        <w:spacing w:lineRule="auto" w:line="360"/>
        <w:ind w:left="0" w:right="-116" w:hanging="0"/>
        <w:rPr/>
      </w:pPr>
      <w:r>
        <w:rPr/>
        <w:tab/>
        <w:t xml:space="preserve">В случая отпадането на основанието за облагане с патентен данък е през третото тримесечие (през юли), поради което патентният данък ще бъде дължим само за първо и второ тримесечие. За едно тримесечие дължимият патентен данък е 2500 : 4 = 625 лв. т.е. дължимият патентен данък за двете тримесечия ще бъде 1250 лв.  </w:t>
      </w:r>
    </w:p>
    <w:p>
      <w:pPr>
        <w:pStyle w:val="Style9"/>
        <w:tabs>
          <w:tab w:val="clear" w:pos="708"/>
          <w:tab w:val="left" w:pos="0" w:leader="none"/>
        </w:tabs>
        <w:spacing w:lineRule="auto" w:line="360"/>
        <w:ind w:left="0" w:right="-116" w:hanging="0"/>
        <w:rPr/>
      </w:pPr>
      <w:r>
        <w:rPr/>
        <w:tab/>
        <w:t xml:space="preserve">В конкретния пример лицето е внесло данък в размер по-голям от дължимия - 2375 лв., но от данъка върху общата годишна данъчна основа ще му се приспадне само сумата 1250 лв., която ще бъде удостоверена, като към годишната данъчна декларация по </w:t>
      </w:r>
      <w:r>
        <w:fldChar w:fldCharType="begin"/>
      </w:r>
      <w:r>
        <w:rPr>
          <w:rStyle w:val="InternetLink"/>
        </w:rPr>
        <w:instrText xml:space="preserve"> HYPERLINK "http://ciela/acttxt.aspx?id=11&amp;idna=7F49BBC7&amp;idstr=7E823CDF&amp;type=ACT" \l "IT_CHLEN_50_0%23IT_CHLEN_50_0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л. 50</w:t>
      </w:r>
      <w:r>
        <w:rPr>
          <w:rStyle w:val="InternetLink"/>
        </w:rPr>
        <w:fldChar w:fldCharType="end"/>
      </w:r>
      <w:r>
        <w:rPr/>
        <w:t xml:space="preserve"> от ЗДДФЛ се приложи документ, издаден от компетентната общин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51" w:right="1106" w:gutter="0" w:header="548" w:top="1302" w:footer="709" w:bottom="1440"/>
      <w:pgBorders w:display="allPages" w:offsetFrom="page">
        <w:top w:val="thinThickSmallGap" w:sz="18" w:space="27" w:color="336699"/>
        <w:left w:val="thinThickSmallGap" w:sz="18" w:space="21" w:color="336699"/>
        <w:bottom w:val="thickThinSmallGap" w:sz="18" w:space="31" w:color="336699"/>
        <w:right w:val="thickThinSmallGap" w:sz="18" w:space="25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103120</wp:posOffset>
              </wp:positionH>
              <wp:positionV relativeFrom="paragraph">
                <wp:posOffset>-154305</wp:posOffset>
              </wp:positionV>
              <wp:extent cx="5022850" cy="31940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0" cy="319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8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sz w:val="24"/>
                              <w:szCs w:val="24"/>
                            </w:rPr>
                            <w:tab/>
                            <w:tab/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5pt;height:25.15pt;mso-wrap-distance-left:0pt;mso-wrap-distance-right:0pt;mso-wrap-distance-top:0pt;mso-wrap-distance-bottom:0pt;margin-top:-12.15pt;mso-position-vertical-relative:text;margin-left:165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8</w:t>
                    </w:r>
                    <w:r>
                      <w:rPr>
                        <w:rFonts w:cs="Times New Roman" w:ascii="Times New Roman" w:hAnsi="Times New Roman"/>
                        <w:color w:val="003366"/>
                        <w:sz w:val="24"/>
                        <w:szCs w:val="24"/>
                      </w:rPr>
                      <w:tab/>
                      <w:tab/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1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І.І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b/>
              <w:bCs/>
              <w:color w:val="003366"/>
              <w:sz w:val="28"/>
              <w:szCs w:val="28"/>
            </w:rPr>
            <w:t>ПРЕМИНАВАНЕ ОТ ОБЛАГАНЕ С ПАТЕНТЕН ДАНЪК ПО РЕДА НА ЗМДТ КЪМ ОБЛАГАНЕ ПО ОБЩИЯ РЕД</w:t>
          </w:r>
          <w:r>
            <w:rPr>
              <w:rFonts w:cs="Times New Roman" w:ascii="Times New Roman" w:hAnsi="Times New Roman"/>
              <w:b/>
              <w:caps/>
              <w:color w:val="003366"/>
              <w:sz w:val="28"/>
              <w:szCs w:val="28"/>
            </w:rPr>
            <w:t xml:space="preserve"> НА ЗДДФЛ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Eras Medium ITC" w:cs="Eras Medium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/act.aspx?ID=1&amp;IDNA=7F49A691&amp;IDSTR=0" TargetMode="External"/><Relationship Id="rId3" Type="http://schemas.openxmlformats.org/officeDocument/2006/relationships/hyperlink" Target="http://ciela/act.aspx?ID=1&amp;IDNA=7F49A691&amp;IDSTR=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17:00Z</dcterms:created>
  <dc:creator>user</dc:creator>
  <dc:description/>
  <cp:keywords/>
  <dc:language>en-US</dc:language>
  <cp:lastModifiedBy>User</cp:lastModifiedBy>
  <cp:lastPrinted>2008-12-05T10:30:00Z</cp:lastPrinted>
  <dcterms:modified xsi:type="dcterms:W3CDTF">2018-03-27T12:29:00Z</dcterms:modified>
  <cp:revision>22</cp:revision>
  <dc:subject/>
  <dc:title>Контролен Лист</dc:title>
</cp:coreProperties>
</file>